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720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hyperlink r:id="rId2" w:tgtFrame="_blank">
        <w:r>
          <w:rPr>
            <w:rStyle w:val="InternetLink"/>
            <w:rFonts w:cs="Times New Roman" w:ascii="Times New Roman" w:hAnsi="Times New Roman"/>
            <w:color w:val="2883DD"/>
            <w:sz w:val="24"/>
            <w:szCs w:val="24"/>
            <w:u w:val="single"/>
          </w:rPr>
          <w:t>Опросный лист</w:t>
        </w:r>
      </w:hyperlink>
    </w:p>
    <w:p>
      <w:pPr>
        <w:pStyle w:val="Style16"/>
        <w:jc w:val="center"/>
        <w:rPr>
          <w:rStyle w:val="Style15"/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bCs/>
        </w:rPr>
        <w:t>ОПРОСНЫЙ ЛИСТ</w:t>
      </w:r>
    </w:p>
    <w:p>
      <w:pPr>
        <w:pStyle w:val="Style16"/>
        <w:jc w:val="center"/>
        <w:rPr/>
      </w:pPr>
      <w:r>
        <w:rPr>
          <w:rStyle w:val="Style15"/>
          <w:rFonts w:cs="Times New Roman" w:ascii="Times New Roman" w:hAnsi="Times New Roman"/>
          <w:bCs/>
          <w:sz w:val="26"/>
          <w:szCs w:val="26"/>
          <w:u w:val="single"/>
        </w:rPr>
        <w:t xml:space="preserve">в рамках проведения публичных консультаций по вопросу подготовки проекта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постановления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</w:rPr>
        <w:t xml:space="preserve">администрации Дальнереченского городского округа 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«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Об утверждении Порядка проведения закрытого аукциона по отбору претендентов на право включения в схему размещения нестационарных торговых объектов на территории Дальнереченского городского округа»</w:t>
      </w:r>
    </w:p>
    <w:p>
      <w:pPr>
        <w:pStyle w:val="Style16"/>
        <w:jc w:val="center"/>
        <w:rPr>
          <w:rStyle w:val="Style15"/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Заполните и направьте   данную форму   по электронной почте на адрес: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econom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dalnerokrug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color w:val="0000FF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 не позднее 31.08.2018 г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>Разработчик   проекта муниципального   нормативного  правового  акта Дальнереченского   городского округа,    поправок к проекту  муниципального нормативного   правового акта   Дальнереченского городского округа (далее - проект НПА)   не будет иметь   возможности   проанализировать    позиции, направленные   после   указанного    срока, а    также    направленные не в соответствии с настоящей формой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>Проведение публичных консультаций по вопросу подготовки проекта  НПА не предполагает направление ответов на поступившие предложения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нтактная информация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кажите: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именование организации 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феру деятельности организации 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.И.О. контактного лица 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омер контактного телефона 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дрес электронной почты 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>1. Насколько точно   определена сфера    регулирования   проекта НПА (предмет регулирования, перечень объектов, состав субъектов)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>2. Какие полезные эффекты   (для Дальнереченского   городского округа, субъектов предпринимательской и инвестиционной деятельности, потребителей и т.п.) ожидаются   в случае принятия проекта НПА? Какими   данными можно будет подтвердить проявление таких полезных эффектов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>3. Какие негативные эффекты (для Дальнереченского   городского округа, субъектов предпринимательской и инвестиционной деятельности, потребителей и т.п.) ожидаются в случае   принятия проекта НПА? Какими   данными можно будет подтвердить проявление таких негативных эффектов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 xml:space="preserve"> 4. Приведет ли   принятие    проекта НПА к росту издержек  субъектов предпринимательской и инвестиционной деятельности (временные/материальные издержки)? Оцените размер  таких издержек. Оцените   количество субъектов предпринимательской   и     инвестиционной    деятельности,   подпадающих под действие предлагаемого проекта НП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>5. Требуется ли переходный период для вступления в силу проекта НПА? Какой переходный   период необходим  для вступления в силу  предлагаемого проекта НПА   либо с какого   времени   целесообразно   установить   дату вступления в силу проекта НПА?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 Считаете   ли вы требования,    предусматриваемые    предлагаемым проектом НПА, достаточными/избыточными для достижения заявленных проектом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ПА целей? По возможности аргументируйте свою позицию.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. Содержит   ли   проект НПА нормы,    приводящие   к    избыточным административным   и иным ограничениям  для субъектов предпринимательской и инвестиционной деятельности? Приведите примеры таких нор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8. Содержит ли    проект  НПА нормы,   на практике   не  выполнимые? Приведите примеры таких нор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9. Существуют ли альтернативные способы достижения целей, заявленных в рамках   проекта НПА.    По  возможности    укажите    такие    способы и аргументируйте свою позиц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0. Иные предложения и замечания по проекту НПА.</w:t>
      </w:r>
    </w:p>
    <w:p>
      <w:pPr>
        <w:pStyle w:val="1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720" w:hanging="0"/>
        <w:jc w:val="both"/>
        <w:textAlignment w:val="baseline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c.ru/upload/social_economic_development/2016/&#1086;&#1087;&#1088;&#1086;&#1089;&#1085;&#1099;&#1081; &#1083;&#1080;&#1089;&#1090;_23.09.docx" TargetMode="External"/><Relationship Id="rId3" Type="http://schemas.openxmlformats.org/officeDocument/2006/relationships/hyperlink" Target="mailto:econom@dalnerokrug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41:00Z</dcterms:created>
  <dc:creator>adm13</dc:creator>
  <dc:description/>
  <cp:keywords/>
  <dc:language>en-US</dc:language>
  <cp:lastModifiedBy>adm13</cp:lastModifiedBy>
  <dcterms:modified xsi:type="dcterms:W3CDTF">2018-08-29T07:46:00Z</dcterms:modified>
  <cp:revision>3</cp:revision>
  <dc:subject/>
  <dc:title/>
</cp:coreProperties>
</file>